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EHD.PRG &amp; RATEH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1991  IC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nd the program RATEHD.PRG, may be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commercial means (may not be sold) as long as th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tributed together and no modifications ar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0 Ro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ford, IL  61101-1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(815) 968-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(815) 968-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(815) 968-6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HD.PRG was written in Personal Pascal, a product of IC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HD was written to show performance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rd disk drives.  It was developed at ICD to allow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hen evaluating hard disk drive mechanisms,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rives and SCSI controllers when used on the Atari 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hrough a hard disk handler (like ICDBOOT.SYS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ful in rating the speed of different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ICD hard disk handler provides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 in actual use due to its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a bit apprehensive about releasing this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our fears that people would not understan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for the wrong purpose.  It i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est and should not be used to verify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gainst printed specifications.  Driv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drives on specialized test equipment and no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.  Data rates are also usually shown as a burst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measuring is the sustained rate, which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nd in real lif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decision to release RATEHD wa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re is too much misinformation out there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nd hard drives.  There needed to be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hmark test for the Atari ST.  Magazine revie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mislead the public, not maliciously, bu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viewer's ignorance on the subject and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testing methods.  Now you have a benchmark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b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en we finished the FA-ST Tape Backup, we realiz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ystem would need a certain amount of fines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with the streaming tape.  If the tape ha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 and waiting for the hard drive to catch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time would become laboriously long and almo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ble.  A data rate of about 300 K/s (kilobyt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keep the tape moving without any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up.  As the data rate gets slower, the tap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ckup and restart several times per partition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less than 200 K/s would probably become unbear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many drives and controllers at their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s and found that Adaptec MFM controll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H204, Megafile 20) run about 300 K/s if they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1 interleave.  Adaptec RLL controllers (including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ile 30 and 60) run about 315 K/s at 2:1 interleave.  O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controllers move along about 360 K/s using 1:1 with Omti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375 K/s at 1:1.  Embedded controller driv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sters with the Seagate ST138N and ST157N cruising at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/s at 1:1.  The quickest we have measured was a Quantum LP105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lies at 1197 K/s which is probably fast enough to d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ideo.  It also had 21 ms average access time and had a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formatte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MOST TES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variables in something as complex as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ard disk drive that can make testing a cumbersome t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way to test hard drive speed is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to a RAMDISK and then back to a clea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le timing the process.  Although on the surfac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ppears sufficient, it cannot give an accura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o expect in performance after using the dr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Both hard drives would need to be freshly formatt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et) and with identical partition sizes.  If not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the DOS fat table delays and fragmentation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error into the rating equa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ame DOS and same computer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seems like a reasonable test method, it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ata rate (assuming both drives were formatt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interleave).  Step rate in this type of tes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able factor as it would later on when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become fragmented.  Fragmentation occurs as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used and files are modified.  They increase i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written to the drive, not all the file par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ctors anymore, probably not even in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 The file eventually becomes a group of "fra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movement of the head from track to track (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measured as average access time) really beco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speed factor.  It would not be an easy task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eshly formatted drives of different manufa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ragmentation on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magazine reviews we have seen give no ind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ethod.  It is almost as if the numbers were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gic.  We now offer RATEHD as a solution to all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 desiring to test hard disk drives.  If you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n the results can be 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ATEHD does not use the OS nor the hard disk handl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repeatable and virtually foolproof.  Both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any test method.  It will run on any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re about how the partitions are set up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the file structure is like.  Since RATEH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disk, it is totally safe and can be run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HD begins at SCSI ID #0, Logical Unit Number 0, and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LUNs 0-3 for each SCSI ID going through all SCSI IDs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pecial cases for ID #6 (reserved for our real tim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# 7 (where it only reads LUN 0).  When the progra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present, it will print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under Device Name, and proceed with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rive is tested, it will display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drive.  When finished with all drives, RAT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RETEST or EXIT back to the desktop.  (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will print the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: It is only a read test so no damage will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test, one megabyte of data is read (2,000 se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00 sector continuous blocks (burst mode).  This is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th is done to calculate the number of 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ilobytes read in on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Acc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verage Access is based on an assumed 16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beginning with sector 0 and ending wit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,000.  The head is told to read a sector a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of the partition area (31,000) then to rea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ermost cylinder (0).  This is repeated 50 ti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sector number is adjusted so th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1/50 less distance. If there were 51 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would end up on the center cylinder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,500), not stepping at all for the inner an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vement is timed and the sector read time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time for the head travel is then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ms (milliseconds).  Since this average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command overhead time, it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specifications from the driv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eally only two significant variable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th a hard disk.  These are Data Rat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We are assuming that you are concerned abou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mum interleav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other bottleneck that does affect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Disk Operating System is a major slowd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your DOS speed get TOS 1.4 from Atari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 Using it, we have seen a tremendous improveme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reliability.  Thank you Atar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